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3&amp;com.apple.quarantineq/0000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